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  <w:sz w:val="27"/>
          <w:szCs w:val="27"/>
        </w:rPr>
      </w:pPr>
      <w:bookmarkStart w:id="0" w:name="Stafford"/>
      <w:bookmarkEnd w:id="0"/>
      <w:r>
        <w:rPr>
          <w:b/>
          <w:bCs/>
          <w:i/>
          <w:iCs/>
          <w:sz w:val="27"/>
          <w:szCs w:val="27"/>
        </w:rPr>
        <w:t>Fifteen by William Stafford</w:t>
      </w:r>
    </w:p>
    <w:p>
      <w:pPr>
        <w:pStyle w:val="NormalWeb"/>
        <w:rPr/>
      </w:pPr>
      <w:r>
        <w:rPr/>
        <w:t>South of the bridge on Seventeenth</w:t>
        <w:br/>
        <w:t>I found back of the willows one summer</w:t>
        <w:br/>
        <w:t>day a motorcycle with engine running</w:t>
        <w:br/>
        <w:t>as it lay on its side, ticking over</w:t>
        <w:br/>
        <w:t>slowly in the high grass. I was fifteen.</w:t>
      </w:r>
    </w:p>
    <w:p>
      <w:pPr>
        <w:pStyle w:val="NormalWeb"/>
        <w:rPr/>
      </w:pPr>
      <w:r>
        <w:rPr/>
        <w:t>I admired all that pulsing gleam, the</w:t>
        <w:br/>
        <w:t>shiny flanks, the demure headlights</w:t>
        <w:br/>
        <w:t>fringed where it lay; I led it gently</w:t>
        <w:br/>
        <w:t>to the road, and stood with that</w:t>
        <w:br/>
        <w:t>companion, ready and friendly. I was fifteen.</w:t>
      </w:r>
    </w:p>
    <w:p>
      <w:pPr>
        <w:pStyle w:val="NormalWeb"/>
        <w:rPr/>
      </w:pPr>
      <w:r>
        <w:rPr/>
        <w:t>We could find the end of a road, meet</w:t>
        <w:br/>
        <w:t>the sky on out Seventeenth. I thought about</w:t>
        <w:br/>
        <w:t>hills, and patting the handle got back a</w:t>
        <w:br/>
        <w:t>confident opinion. On the bridge we indulged</w:t>
        <w:br/>
        <w:t>a forward feeling, a tremble. I was fifteen.</w:t>
      </w:r>
    </w:p>
    <w:p>
      <w:pPr>
        <w:pStyle w:val="NormalWeb"/>
        <w:rPr/>
      </w:pPr>
      <w:r>
        <w:rPr/>
        <w:t>Thinking, back further in the grass I found</w:t>
        <w:br/>
        <w:t>the owner, just coming to, where he had flipped</w:t>
        <w:br/>
        <w:t>over the rail. He had blood on his hand, was pale --</w:t>
        <w:br/>
        <w:t>I helped him walk to his machine. He ran his hand</w:t>
        <w:br/>
        <w:t>over it, called me good man, roared away.</w:t>
      </w:r>
    </w:p>
    <w:p>
      <w:pPr>
        <w:pStyle w:val="NormalWeb"/>
        <w:rPr/>
      </w:pPr>
      <w:r>
        <w:rPr/>
        <w:t xml:space="preserve">I stood there, fifteen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07:00Z</dcterms:created>
  <dc:creator>North Rockland Schools</dc:creator>
  <dc:description/>
  <cp:keywords/>
  <dc:language>en-US</dc:language>
  <cp:lastModifiedBy>North Rockland High School</cp:lastModifiedBy>
  <dcterms:modified xsi:type="dcterms:W3CDTF">2009-03-23T14:07:00Z</dcterms:modified>
  <cp:revision>2</cp:revision>
  <dc:subject/>
  <dc:title>Fifteen by William Stafford</dc:title>
</cp:coreProperties>
</file>